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APORT Z REALIZACJI PROJEKTU (ROCZNY*/OKRESOWY*/KOŃCOWY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rapor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ws.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Beneficjent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rapor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dofinansowania w wysokości: …………………………. PLN (słownie……………………………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świadczam, że jestem świadomy/-a, że walutą umowy jest euro i całkowita kwota dofinansowania w niej wyrażona nie może zostać w żadnym razie przekroczona. Rozumiem, że w związku z tym faktem, moja ostatnia transza może nie zostać zrefundowana w pełnej wysokości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1368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beneficjent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beneficjenta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aport merytoryczn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dla raportu końcowego. Należy opisać czy i w jakim stopniu zrealizowano cele założone we wniosk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MIi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1.5 Informacje o wydatkach w bieżącym raporcie</w:t>
      </w:r>
      <w:r>
        <w:rPr/>
        <w:t xml:space="preserve"> poniesionych w ramach zamówień publicznych (w trybach ustawy PZP)</w:t>
      </w:r>
    </w:p>
    <w:tbl>
      <w:tblPr>
        <w:tblW w:w="16165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82"/>
        <w:gridCol w:w="1302"/>
        <w:gridCol w:w="1167"/>
        <w:gridCol w:w="1199"/>
        <w:gridCol w:w="1276"/>
        <w:gridCol w:w="1417"/>
        <w:gridCol w:w="1134"/>
        <w:gridCol w:w="1276"/>
        <w:gridCol w:w="1559"/>
        <w:gridCol w:w="1134"/>
        <w:gridCol w:w="1418"/>
        <w:gridCol w:w="1134"/>
      </w:tblGrid>
      <w:tr>
        <w:trPr>
          <w:trHeight w:val="9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90" w:hanging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zamawiające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64" w:hanging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ogłosze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 zamówie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postępow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yb udzielenia zamówie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34" w:hanging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P/PESEL wykonawc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umowy</w:t>
            </w:r>
            <w:bookmarkStart w:id="0" w:name="_Hlk456381763"/>
            <w:r>
              <w:rPr>
                <w:rFonts w:cs="Arial" w:ascii="Arial" w:hAnsi="Arial"/>
                <w:sz w:val="18"/>
                <w:szCs w:val="18"/>
              </w:rPr>
              <w:t>‌</w:t>
            </w:r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34" w:hanging="0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umowy</w:t>
            </w:r>
            <w:bookmarkStart w:id="1" w:name="_Hlk456382093"/>
            <w:r>
              <w:rPr>
                <w:rFonts w:cs="Arial" w:ascii="Arial" w:hAnsi="Arial"/>
                <w:sz w:val="18"/>
                <w:szCs w:val="18"/>
              </w:rPr>
              <w:t>‌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34" w:hanging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e wydatki kwalifikowalne w projekcie (z danej um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34" w:hanging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edura udziele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34" w:hanging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kontrolowano postępowanie? (np. KAS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 w:type="textWrapping" w:clear="all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34" w:hanging="0"/>
              <w:jc w:val="center"/>
              <w:textAlignment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pozycji z budżetu projektu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Zasada konkurencyjności. Informacje o wydatkach w bieżącym raporcie poniesionych w ramach umów zawartych zgodnie z warunkami wynikającymi z umowy ws. projektu (poza ustawą PZP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36"/>
        <w:gridCol w:w="1728"/>
        <w:gridCol w:w="1845"/>
        <w:gridCol w:w="1202"/>
        <w:gridCol w:w="1495"/>
        <w:gridCol w:w="1942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 zamawiająceg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zedmiot zamówi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umer um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P/PESEL wykonawc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artość umow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lanowane wydatki kwalifikowalne w projek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z danej umowy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ublikacja zapytania ofertowego (adres www) lub informacja że dokonano rozeznania rynku (wraz z formą rozeznania – np. mailowo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pozycji z budżetu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70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raport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Raport finansowy</w:t>
      </w:r>
      <w:r>
        <w:rPr>
          <w:rFonts w:cs="Arial" w:ascii="Arial" w:hAnsi="Arial"/>
          <w:color w:val="000000"/>
        </w:rPr>
        <w:t xml:space="preserve"> – załącznik nr 1 do raportu (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i/>
          <w:color w:val="000000"/>
        </w:rPr>
        <w:t>Zestawieni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Raport finansowy –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i/>
          <w:color w:val="000000"/>
        </w:rPr>
        <w:t>Zestawienie dokumentów księgow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tokół z badania raportu z realizacji projektu przez biegłego rewidenta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62" w:leader="none"/>
        <w:tab w:val="right" w:pos="9524" w:leader="none"/>
      </w:tabs>
      <w:rPr/>
    </w:pPr>
    <w:r>
      <w:rPr>
        <w:b/>
      </w:rPr>
      <w:drawing>
        <wp:inline distT="0" distB="0" distL="0" distR="0">
          <wp:extent cx="1113155" cy="4584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</w:t>
    </w:r>
    <w:r>
      <w:rPr>
        <w:b/>
      </w:rPr>
      <w:tab/>
      <w:tab/>
    </w:r>
    <w:r>
      <w:rPr/>
      <w:t xml:space="preserve">                   </w:t>
    </w:r>
    <w:r>
      <w:rPr/>
      <w:drawing>
        <wp:inline distT="0" distB="0" distL="0" distR="0">
          <wp:extent cx="1223645" cy="421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62" w:leader="none"/>
        <w:tab w:val="right" w:pos="9524" w:leader="none"/>
      </w:tabs>
      <w:rPr/>
    </w:pPr>
    <w:r>
      <w:rPr>
        <w:b/>
      </w:rPr>
      <w:drawing>
        <wp:inline distT="0" distB="0" distL="0" distR="0">
          <wp:extent cx="1113155" cy="4584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</w:t>
    </w:r>
    <w:r>
      <w:rPr>
        <w:b/>
      </w:rPr>
      <w:tab/>
      <w:tab/>
    </w:r>
    <w:r>
      <w:rPr/>
      <w:t xml:space="preserve">                   </w:t>
    </w:r>
    <w:r>
      <w:rPr/>
      <w:drawing>
        <wp:inline distT="0" distB="0" distL="0" distR="0">
          <wp:extent cx="1223645" cy="4216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62" w:leader="none"/>
        <w:tab w:val="right" w:pos="9524" w:leader="none"/>
      </w:tabs>
      <w:rPr/>
    </w:pPr>
    <w:r>
      <w:rPr>
        <w:b/>
      </w:rPr>
      <w:drawing>
        <wp:inline distT="0" distB="0" distL="0" distR="0">
          <wp:extent cx="1113155" cy="458470"/>
          <wp:effectExtent l="0" t="0" r="0" b="0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</w:t>
    </w:r>
    <w:r>
      <w:rPr>
        <w:b/>
      </w:rPr>
      <w:tab/>
      <w:tab/>
    </w:r>
    <w:r>
      <w:rPr/>
      <w:t xml:space="preserve">                   </w:t>
    </w:r>
    <w:r>
      <w:rPr/>
      <w:drawing>
        <wp:inline distT="0" distB="0" distL="0" distR="0">
          <wp:extent cx="1223645" cy="421640"/>
          <wp:effectExtent l="0" t="0" r="0" b="0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36:00Z</dcterms:created>
  <dc:creator>aneta kaplon</dc:creator>
  <dc:description/>
  <cp:keywords/>
  <dc:language>en-US</dc:language>
  <cp:lastModifiedBy>ala</cp:lastModifiedBy>
  <cp:lastPrinted>2015-03-27T10:36:00Z</cp:lastPrinted>
  <dcterms:modified xsi:type="dcterms:W3CDTF">2019-06-26T10:36:00Z</dcterms:modified>
  <cp:revision>2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