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1 do zapytania ofertowego </w:t>
      </w:r>
      <w:r>
        <w:rPr>
          <w:b/>
        </w:rPr>
        <w:t>2/2017/ZMP/Pl-No-Ua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ab/>
        <w:tab/>
        <w:tab/>
        <w:tab/>
        <w:tab/>
        <w:tab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wiązek Miast Polskich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ul. Robocza 42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Nawiązując do zapytania ofertowego z dnia 11 kwietnia 2017 r. na zakup biletów lotniczych z Ukrainy do Polski oraz z Polski na Ukrainę oraz krajowych biletów na terenie Polski.,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lang w:eastAsia="pl-PL"/>
        </w:rPr>
        <w:t>oferujemy wykonanie zamówieni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  <w:t>Dane składającego ofertę  (wykonawcy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668"/>
        <w:gridCol w:w="2877"/>
        <w:gridCol w:w="5811"/>
      </w:tblGrid>
      <w:tr>
        <w:trPr>
          <w:trHeight w:val="397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ełna nazwa / nazwisko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.………………………………………………………………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Forma prawna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okładny adres: ul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iejscowość + kod pocztow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ojewództw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Tel.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Faks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Email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banku i numer rachunku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Nazwiska i imiona osób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upoważnionych d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odpisywania umowy 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ykonanie zadani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2.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soba do kontaktu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10"/>
          <w:szCs w:val="10"/>
          <w:u w:val="single"/>
          <w:lang w:eastAsia="pl-PL"/>
        </w:rPr>
      </w:pPr>
      <w:r>
        <w:rPr>
          <w:rFonts w:eastAsia="Times New Roman"/>
          <w:b/>
          <w:sz w:val="10"/>
          <w:szCs w:val="10"/>
          <w:u w:val="single"/>
          <w:lang w:eastAsia="pl-PL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/>
      </w:pPr>
      <w:r>
        <w:rPr>
          <w:rFonts w:eastAsia="Times New Roman"/>
          <w:b/>
          <w:smallCaps/>
          <w:sz w:val="24"/>
          <w:szCs w:val="24"/>
          <w:lang w:eastAsia="pl-PL"/>
        </w:rPr>
        <w:t>Oferta cenowa - przedmiot wyboru najkorzystniejszej oferty</w:t>
      </w:r>
      <w:r>
        <w:rPr>
          <w:rFonts w:eastAsia="Times New Roman"/>
          <w:smallCaps/>
          <w:sz w:val="24"/>
          <w:szCs w:val="24"/>
          <w:lang w:eastAsia="pl-PL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cena - opłata manipulacyjna za wystawienie biletu lotniczego (netto) ……………………, </w:t>
        <w:br/>
        <w:t>należny podatek vat …………………..., brutto …………………..…………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358"/>
      </w:tblGrid>
      <w:tr>
        <w:trPr/>
        <w:tc>
          <w:tcPr>
            <w:tcW w:w="293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ata: ………………………..................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93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2 do zapytania ofertowego Nr </w:t>
      </w:r>
      <w:r>
        <w:rPr>
          <w:b/>
        </w:rPr>
        <w:t>2/2017/ZMP/Pl-No-Ua</w:t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posiadam odpowiednio wiedzę, doświadczenie, kwalifikacje oraz możliwości techniczne w wykonaniu usługi objętej przedmiotem zamówienia oraz dysponuję wymaganym dla tego przedmiotu zamówienia osobami oraz niezbędnym sprzętem do jego realizacji.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67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9:00Z</dcterms:created>
  <dc:creator>alicja</dc:creator>
  <dc:description/>
  <cp:keywords/>
  <dc:language>en-US</dc:language>
  <cp:lastModifiedBy>alicja</cp:lastModifiedBy>
  <dcterms:modified xsi:type="dcterms:W3CDTF">2017-04-11T08:59:00Z</dcterms:modified>
  <cp:revision>2</cp:revision>
  <dc:subject/>
  <dc:title/>
</cp:coreProperties>
</file>